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"/>
        </w:rPr>
      </w:pPr>
      <w:r>
        <w:rPr>
          <w:b/>
          <w:spacing w:val="-2"/>
        </w:rPr>
        <w:t>1. Identifikační údaj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  <w:t xml:space="preserve">Název stavby: </w:t>
        <w:tab/>
        <w:t>Oprava sociálních zařízení, MU Brno, Poříčí 9</w:t>
      </w:r>
    </w:p>
    <w:p>
      <w:pPr>
        <w:pStyle w:val="TextBody"/>
        <w:ind w:left="708" w:right="0" w:firstLine="708"/>
        <w:rPr/>
      </w:pPr>
      <w:r>
        <w:rPr/>
      </w:r>
    </w:p>
    <w:p>
      <w:pPr>
        <w:pStyle w:val="TextBody"/>
        <w:rPr/>
      </w:pPr>
      <w:r>
        <w:rPr/>
        <w:t xml:space="preserve">Místo stavby: </w:t>
        <w:tab/>
        <w:t>Poříčí 9, Br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uh stavby:</w:t>
        <w:tab/>
        <w:t>stavební úpravy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</w:t>
        <w:tab/>
      </w:r>
      <w:r>
        <w:rPr>
          <w:spacing w:val="-2"/>
        </w:rPr>
        <w:t>Masarykova univerzita Brno, Poříčí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jektant:</w:t>
        <w:tab/>
        <w:t>Jméno a příjmení:</w:t>
        <w:tab/>
        <w:t>BESTBUILD s.r.o.</w:t>
      </w:r>
    </w:p>
    <w:p>
      <w:pPr>
        <w:pStyle w:val="TextBody"/>
        <w:rPr/>
      </w:pPr>
      <w:r>
        <w:rPr/>
        <w:tab/>
        <w:tab/>
        <w:t>IČO:</w:t>
        <w:tab/>
        <w:tab/>
        <w:tab/>
        <w:t>29355257</w:t>
      </w:r>
    </w:p>
    <w:p>
      <w:pPr>
        <w:pStyle w:val="TextBody"/>
        <w:rPr/>
      </w:pPr>
      <w:r>
        <w:rPr/>
        <w:tab/>
        <w:tab/>
        <w:t>Místo podnikání:</w:t>
        <w:tab/>
        <w:t>Záhřebská 2497/9, 616 00 Brno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2. Předmět dokumentace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</w:t>
      </w:r>
      <w:r>
        <w:rPr>
          <w:rFonts w:cs="Arial" w:ascii="Arial" w:hAnsi="Arial"/>
          <w:color w:val="000000"/>
          <w:sz w:val="20"/>
          <w:szCs w:val="20"/>
        </w:rPr>
        <w:t>opravu sociálních zařízení v budově Pedagogické fakulty Masarykovy univerzity v Brně na ulici Poříčí 9 v 1.NP a 1.PP.</w:t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spacing w:val="-2"/>
        </w:rPr>
      </w:pPr>
      <w:r>
        <w:rPr>
          <w:b/>
          <w:spacing w:val="-2"/>
        </w:rPr>
        <w:t>3. Popis stávajícího stavu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Řešené místnosti sociálního zařízení se nachází v 1.PP a 1.NP vícepodlažní zděné budovy. Vnitřní příčky jsou zděné, opatřené štukovými vápenocementovými omítkami resp. bělninovými obklady. Výplně otvorů tvoří dřevěná dveřní křídla v kovových zárubních. Podlahová krytina je z keramické dlažby v m.č. 001 je dlažba kamenná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Stavebně technický stav většiny konstrukcí odpovídá době vzniku a pouze základní údržbě. 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b/>
          <w:spacing w:val="-2"/>
        </w:rPr>
        <w:t>4. Popis navrženého stavu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Předmětem opravy je výměna veškerých zařizovacích předmětů, nové rozvody vody, kanalizace a elektro, nová dveřní křídla včetně zárubní do nově vyzdívaných příček, nátěry ponechávaných dveřních křídel a zárubní, keramické obklady a dlažby, nátěry, oprava omítek a vymalování všech dotčených místností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Navržené úpravy nemají vliv na požárně bezpečnostní řešení objektu. Vstupní dveře do prostorů WC budou dodány s požární odolností 30 minut a se samozavíračem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5. Konstrukční a stavebně-technické řešen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- bourací prá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rámci bouracích prací budou vybourány zděné příčky v rozsahu dle výkresové dokumentace, otlučeny veškeré obklady, odstraněny keramické i kamenné dlažby, vyvěšena dřevěná dveřní křídla a zdemontovány veškeré zařizovací předměty, svítidla, ventilátory a vypínače. Dále budou zdemontovány kryty radiátorů a staré rozvody vody, kanalizace a VZ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říčky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Nové zděné příčky budou provedeny z tvárnic Ytong. tl. 70 mm. Příčky budou opatřeny keramickým obkladem případně omítnuty. Zazděny budou také závěsné moduly pro klozetové mís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- podlah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řešených místnostech budou provedeny nové keramické dlažby splňující požadavky platných ČSN a to zejména co se týká součinitele smykového tření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- úprava povrchů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Vnitřní keramické obklady budou provedeny do výšky 2,0 m, opravy stávajících omítek a dozdívek budou vápenocementové štukové. U otlučených obkladů bude provedeno vyrovnání podkl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izola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zolace proti zemní vlhkosti ani tepelné izolace nejsou předmětem opra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- výplně otvorů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vá vnitřní dveřní křídla budou v provedení HPL, bílé barvy včetně kování a mřížek a budou osazena do kovových zárubní buď stávajících nebo nových. Ponechávaná dveřní křídla a stávající ocelové zárubně budou opatřena novými dvojnásobnými nátěry. Pro vybraná dveřní křídla bude použit zámek generálního klíče (viz výpis výrobků), využity budou zámky ze stávajících dveřních kříd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zařizovací předmět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pacing w:val="-2"/>
        </w:rPr>
      </w:pPr>
      <w:r>
        <w:rPr/>
        <w:t>Specifikace nových zařizovacích předmětů je uvedena ve výkresové části ZTI</w:t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b/>
          <w:spacing w:val="-2"/>
        </w:rPr>
        <w:t>6. Řešení bezbariérového užívání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  <w:szCs w:val="20"/>
        </w:rPr>
        <w:t xml:space="preserve">Bezbariérové řešení není předmětem oprav, v 1.NP i v 1.PP je navrženo WC pro tělesně postižené </w:t>
      </w:r>
      <w:r>
        <w:rPr>
          <w:b w:val="false"/>
          <w:bCs w:val="false"/>
          <w:spacing w:val="-2"/>
          <w:szCs w:val="20"/>
          <w:shd w:fill="auto" w:val="clear"/>
        </w:rPr>
        <w:t xml:space="preserve">vybavené dle vyhl. č. 398/2009 Sb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39" w:after="0"/>
        <w:ind w:left="7" w:righ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pacing w:val="-2"/>
          <w:szCs w:val="20"/>
        </w:rPr>
      </w:pPr>
      <w:r>
        <w:rPr>
          <w:b/>
          <w:bCs/>
          <w:spacing w:val="-2"/>
          <w:szCs w:val="20"/>
        </w:rPr>
      </w:r>
    </w:p>
    <w:p>
      <w:pPr>
        <w:pStyle w:val="Normal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sz w:val="28"/>
          <w:szCs w:val="28"/>
        </w:rPr>
        <w:tab/>
        <w:t>SEZNAM PŘÍLO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 – Průvodní zpráv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B – Technická zpráva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 – Půdorys 1.NP stávající stav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2 – Půdorys 1.NP nový stav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3 – Půdorys 1.PP I. část - stávající stav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 – Půdorys 1.PP I. část - nový stav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 – Půdorys 1.PP II. Část – stávající stav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 – Půdorys 1.PP II. Část – nový stav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7 – Výpis výrobků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2832" w:right="0" w:hanging="708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ind w:left="3540" w:right="0" w:hanging="708"/>
      <w:textAlignment w:val="baseline"/>
      <w:outlineLvl w:val="4"/>
    </w:pPr>
    <w:rPr>
      <w:b/>
      <w:bCs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4956" w:right="0" w:hanging="708"/>
      <w:textAlignment w:val="baseline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5664" w:right="0" w:hanging="708"/>
      <w:textAlignment w:val="baseline"/>
      <w:outlineLvl w:val="7"/>
    </w:pPr>
    <w:rPr>
      <w:b/>
      <w:bCs/>
      <w:i/>
      <w:sz w:val="22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6372" w:right="0" w:hanging="708"/>
      <w:textAlignment w:val="baseline"/>
      <w:outlineLvl w:val="8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cs="Times New Roman"/>
      <w:b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Char1">
    <w:name w:val="Základní text Char1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both"/>
    </w:pPr>
    <w:rPr>
      <w:szCs w:val="20"/>
    </w:rPr>
  </w:style>
  <w:style w:type="paragraph" w:styleId="StylZkladntextTun">
    <w:name w:val="Styl Základní text + Tučné"/>
    <w:basedOn w:val="TextBody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Nadpislnek">
    <w:name w:val="Nadpis článek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</w:pPr>
    <w:rPr>
      <w:b/>
      <w:szCs w:val="20"/>
    </w:rPr>
  </w:style>
  <w:style w:type="paragraph" w:styleId="Titulek">
    <w:name w:val="Titulek"/>
    <w:basedOn w:val="Normal"/>
    <w:next w:val="Normal"/>
    <w:qFormat/>
    <w:pPr/>
    <w:rPr>
      <w:rFonts w:ascii="Tahoma" w:hAnsi="Tahoma" w:cs="Tahoma"/>
      <w:sz w:val="24"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38:00Z</dcterms:created>
  <dc:creator>Ing. Petr Lechner</dc:creator>
  <dc:description/>
  <dc:language>en-US</dc:language>
  <cp:lastModifiedBy/>
  <cp:lastPrinted>2014-10-06T14:43:00Z</cp:lastPrinted>
  <dcterms:modified xsi:type="dcterms:W3CDTF">2015-01-23T08:52:14Z</dcterms:modified>
  <cp:revision>22</cp:revision>
  <dc:subject/>
  <dc:title>1</dc:title>
</cp:coreProperties>
</file>